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arse 1.8.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ichard Jones &amp;lt;richard@python.org&amp;gt;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Kit.com Inc (http://www.ekit.com/)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Jones &amp;lt;richard@pytho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Kit.com Inc (http://www.eki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pt4iWtGwb4pxX3PbA3+ZRALWpX6WxhRnkzjphuOG6wwkWIbPME0BxcOt269xqP2qX5rIQt
BbkLpQXvbt2A0GBNf6+IuFQr2dH9tu4VvzSA8wJJm/8f5acJtCftwOzqXR43usi2mLVjOfCZ
TJn9mLyLFkAHP2ilaQJ3CKZwGIMyKIgrBTsy4VUCXQxs5SM2sgRfyIYTbbhf0AQhTs6EYjEv
Astw3Lt55IW4kFhc7z</vt:lpwstr>
  </property>
  <property fmtid="{D5CDD505-2E9C-101B-9397-08002B2CF9AE}" pid="3" name="_2015_ms_pID_7253431">
    <vt:lpwstr>+x2ZOb/vSN9ECLkvJ0hm/0dSHHX76GIP3sfRhBTgrPs0ZWAS2sL4Oh
ETVJN5bT4B4VilMcxFn38PaRWlV7+GO5Z+UbnOsAVyGB+fa+HBzfq/7pzJQJFOfBk7ASX4tF
05bt33pDFihVOnrHy7R2RBkeK/hz5+3CP/tT22VkZoPVnKu6ePi9TKetG1L0aiehlP9Ei/DQ
9cvvU2TuN8SRTSRtsWFvy91o9GtZoCwlmIhq</vt:lpwstr>
  </property>
  <property fmtid="{D5CDD505-2E9C-101B-9397-08002B2CF9AE}" pid="4" name="_2015_ms_pID_7253431_00">
    <vt:lpwstr>_2015_ms_pID_7253431</vt:lpwstr>
  </property>
  <property fmtid="{D5CDD505-2E9C-101B-9397-08002B2CF9AE}" pid="5" name="_2015_ms_pID_7253432">
    <vt:lpwstr>xHL3GvkyiYvvyAHgxdn/GPBlPHFxihYb92ue
3Ep6yAMpvnxuQ9Y9RR7RKuYbKU3EFtnlYriWMhVtxhGL19z5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902</vt:lpwstr>
  </property>
</Properties>
</file>